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８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役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常任理事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事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専務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小澤　輝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山内　浩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．【議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２００</w:t>
      </w:r>
      <w:r>
        <w:rPr>
          <w:rFonts w:ascii="ＭＳ ゴシック;MS Gothic" w:hAnsi="ＭＳ ゴシック;MS Gothic" w:eastAsia="ＭＳ ゴシック;MS Gothic"/>
          <w:sz w:val="21"/>
        </w:rPr>
        <w:t>８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年度社団法人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９年度役員選出管理委員会委員（案）の件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目的】</w:t>
      </w:r>
    </w:p>
    <w:p>
      <w:pPr>
        <w:pStyle w:val="Normal"/>
        <w:ind w:left="850" w:firstLine="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団法人札幌青年会議所役員選出規定第３章に基づき、２００９年度理事長予定者の選出に関する事務を管理するため、役員選出管理委員会を置く。</w:t>
      </w:r>
    </w:p>
    <w:p>
      <w:pPr>
        <w:pStyle w:val="2"/>
        <w:ind w:left="860" w:hanging="229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例会・事業概要】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規定に基づき、２００９年度役員選出管理委員会委員７名を以下に指名いたします。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1"/>
          <w:szCs w:val="21"/>
        </w:rPr>
        <w:t>佐藤　　隆信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1"/>
          <w:szCs w:val="21"/>
        </w:rPr>
        <w:t>中谷　宇一郎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．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山内　　浩二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君　（２００２年度入会／１９６８年　６月２０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1"/>
          <w:szCs w:val="21"/>
        </w:rPr>
        <w:t>山田　　健二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1"/>
          <w:szCs w:val="21"/>
        </w:rPr>
        <w:t>小池　　信史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1"/>
          <w:szCs w:val="21"/>
        </w:rPr>
        <w:t>茶木　　秀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生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1"/>
          <w:szCs w:val="21"/>
        </w:rPr>
        <w:t>坂口　　典正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君　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度入会／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生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Style15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４．【前年度からの引継ぎ事項で活用した点】</w:t>
      </w:r>
    </w:p>
    <w:p>
      <w:pPr>
        <w:pStyle w:val="Style15"/>
        <w:rPr/>
      </w:pPr>
      <w:r>
        <w:rPr/>
        <w:t>　　　　特に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５．【審議のポイント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指名した役員について</w:t>
      </w:r>
      <w:r>
        <w:rPr>
          <w:rFonts w:ascii="ＭＳ ゴシック;MS Gothic" w:hAnsi="ＭＳ ゴシック;MS Gothic" w:eastAsia="ＭＳ ゴシック;MS Gothic"/>
          <w:sz w:val="21"/>
        </w:rPr>
        <w:t>　　　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eastAsia="ＭＳ ゴシック;MS Gothic"/>
          <w:sz w:val="21"/>
        </w:rPr>
        <w:t>６．【第４回三役会での意見・対応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〈意見〉</w:t>
      </w: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　　　〈対応〉</w:t>
      </w: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７．【第４回常任理事会での意見・対応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８．【別添資料】 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hyperlink w:anchor="参考資料１．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参考資料１．役員選出管理委員会委員指名後の流れ</w:t>
        </w:r>
      </w:hyperlink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0" w:name="参考資料１．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１．</w:t>
      </w:r>
      <w:bookmarkEnd w:id="0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役員選出管理委員会委員指名後の流れ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８年　　　　４月２４日　　審議上程</w:t>
      </w:r>
    </w:p>
    <w:p>
      <w:pPr>
        <w:pStyle w:val="Normal"/>
        <w:ind w:firstLine="25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月　７日　　第１回役員選出管理委員会開催</w:t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月２７日　　経過報告　立候補の届出期限、投票日及び投票場所の報告</w:t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月　　　　　２００９年度理事長選出告示</w:t>
      </w:r>
    </w:p>
    <w:p>
      <w:pPr>
        <w:pStyle w:val="Normal"/>
        <w:ind w:firstLine="25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月　　　　　立候補締切</w:t>
      </w:r>
    </w:p>
    <w:p>
      <w:pPr>
        <w:pStyle w:val="Normal"/>
        <w:ind w:firstLine="25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月　　　　　第２回役員選出管理委員会開催</w:t>
      </w:r>
    </w:p>
    <w:p>
      <w:pPr>
        <w:pStyle w:val="Normal"/>
        <w:ind w:firstLine="25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月２４日　　報告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53:00Z</dcterms:created>
  <dc:creator>氏家　利道</dc:creator>
  <dc:description/>
  <cp:keywords/>
  <dc:language>en-US</dc:language>
  <cp:lastModifiedBy>youichiyamashita</cp:lastModifiedBy>
  <cp:lastPrinted>2001-12-06T08:48:00Z</cp:lastPrinted>
  <dcterms:modified xsi:type="dcterms:W3CDTF">2008-04-21T08:39:00Z</dcterms:modified>
  <cp:revision>5</cp:revision>
  <dc:subject/>
  <dc:title>2002年度（社）札幌青年会議所</dc:title>
</cp:coreProperties>
</file>